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HR GEHT LEIDER NI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G7/F                C/e       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Welt sieht pastell zu mir durchs Fe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G7/F              C/e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traeume mir Loecher in den Kop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Cm/Eb                  Bb/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hast mich total eingenomm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C/E  C7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elst jede Zelle besetz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                    G    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st meinen Gipfel erklomm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m7              G7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r gezeigt, wie man Berge versetz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iegt meine Seele in Falt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uegelst Du sie au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schlugst mir das Glueck um die Ohr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st mir den Atem geraub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ch erhitzt, mich erfror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/H          G7/H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mmer an mich geglaub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C/e Am G  Em        Fj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iss ich weder ein noch a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#o6  Am     F         G   C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iss ich, du hievst mich aus jedem Tie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j7/9             Gsus6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ch aus dem tiefsten Tief hera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       C7/Bb           F9      F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st nicht nur, dass ich dich lieb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       C7/9                    F9  F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nicht nur, dass ich dich m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              G/H           F9             F/A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wuesste wirklich nicht, wo ich ohne dich blieb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m7 F/A C E  Gsus4 G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hne            dich keinen     T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holst mich aus den Wolk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ellst mich auf den Boden zuru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r was vorzumachen ist schwieri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/e         G7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liest in meinem Ges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lieb dich, ich lieb di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/A        G7/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hr geht leider n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C/E   Am   G     Em       Fj7      G#o6  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lachst mir Mut zu, wann immer ich's brau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>F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lachst mir Mut zu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j7/9           Gsus4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alles andere, alles andere tust du a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st nicht nur, dass ich dich lieb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nke an Christopher Schro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